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232058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1686041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8967550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0591807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32340371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2252252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